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63754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ФЕДЕРАЛЬНОЕ ГОСУДАРСТВЕННОЕ БЮДЖЕТНО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«ДОНСКОЙ ГОСУДАРСТВЕННЫЙ ТЕХНИЧЕСКИЙ УНИВЕРСИТЕТ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(ДГТУ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афедра «Технологии формообразования и художественная обработка материалов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Методические указания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«Технологическая (проектно-технологическая) практика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ind w:left="283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для обучающихся направления подготовк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15.03.01 Машиностроение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Заочной формы обуче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Ростов-на-Дону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2024 г.</w:t>
      </w:r>
      <w:r>
        <w:br w:type="page"/>
      </w:r>
    </w:p>
    <w:p>
      <w:pPr>
        <w:pStyle w:val="Heading1"/>
        <w:ind w:firstLine="567"/>
        <w:rPr>
          <w:rFonts w:ascii="Times New Roman" w:hAnsi="Times New Roman" w:cs="Times New Roman"/>
          <w:sz w:val="28"/>
          <w:szCs w:val="28"/>
        </w:rPr>
      </w:pPr>
      <w:bookmarkStart w:id="0" w:name="__RefHeading___Toc126679750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Настоящие методические указания определяют порядок организации и проведения технологической(проектно-технологической) практики обучающихся, осваивающих образовательную программу высшего образования – программу бакалавриата направления 15.03.01 «Машиностроение» в образовательном учреждении высшего образования «Донской Государственный Технический университет» (ДГТУ)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разработаны в соответствии с Положением о практике обучающихся в ДГТУ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rPr/>
      </w:pPr>
      <w:bookmarkStart w:id="1" w:name="__RefHeading___Toc126679751"/>
      <w:bookmarkEnd w:id="1"/>
      <w:r>
        <w:rPr>
          <w:rFonts w:cs="Times New Roman" w:ascii="Times New Roman" w:hAnsi="Times New Roman"/>
          <w:sz w:val="28"/>
          <w:szCs w:val="28"/>
        </w:rPr>
        <w:t>Цели технологической(проектно-технологической) практики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Технологическая(проектно-технологическая) практика является одной из наиболее важных слагаемых подготовки бакалавров технологического профиля. Она направлена на подготовку будущего бакалавра к профессиональной деятельности путем ознакомления с производством и непосредственным участием в решении технических и производственных задач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рактики обучающийся знакомится с производственной деятельностью предприятия, современными технологическими процессами, прогрессивным технологическим оборудованием, методами и средствам безопасности жизнедеятельности и экологии производства, а также закрепляются теоретические знания соответствующих дисциплин.</w:t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Основной целью технологической(проектно-технологической) практики является комплексное освоение обучающимися всех видов профессиональной деятельности, приобретение необходимых умений и опыта практической работы, а также формирование профессиональных компетенций</w:t>
      </w:r>
      <w:r>
        <w:rPr>
          <w:color w:val="000000"/>
          <w:sz w:val="23"/>
          <w:szCs w:val="23"/>
        </w:rPr>
        <w:t>: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-2. Способен проводить работы по внедрению новых и улучшению существующих технологических процессов обработки металлов давлением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-2.2 Способен применять полученные специальные знания, при выборе и проектировании оптимальной технологии листовой штамповки для заданных условий кузнечно-штампового производства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2" w:name="__RefHeading___Toc126679752"/>
      <w:bookmarkEnd w:id="2"/>
      <w:r>
        <w:rPr>
          <w:rFonts w:cs="Times New Roman" w:ascii="Times New Roman" w:hAnsi="Times New Roman"/>
          <w:sz w:val="28"/>
          <w:szCs w:val="28"/>
        </w:rPr>
        <w:t>Место практики и распределение рабочего времени обучающегося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ческая практика, определенная учебным планом бакалавриата по направлению 15.03.01 «Машиностроение», проводится на 2 курсе у обучающихся очной и заочной формы обучения. </w:t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 xml:space="preserve">Практика может проводиться на предприятиях, на базе кафедры, в учебно-производственных мастерских, лабораториях и иных структурных подразделениях университета, либо в организациях в специально оборудованных помещениях на основе договоров на прохождение производственной практики обучающимися ДГТУ между организацией, осуществляющей деятельность по образовательной программе соответствующего профиля, и университетом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актика выполняется в соответствии с заданием и графиком, составленными выпускающей кафедрой ДГТУ совместно с руководителем практики от предприятия, в котором будет проходить практика, и подписанными руководителями практики от университета и предприятия (организации)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Обучающиеся распределяются в технологические бюро цехов машиностроительного производства и технологические отделы главного технолога. В технологических бюро и отделах под руководством ведущих специалистов участвуют в обеспечении технологической подготовки производства, внедрении новых технологических процессов, оформлении технологической документации, анализе действующих техпроцессов с целью их совершенствования, в составлении технических заданий на проектирование средств технологического оснащения, механизации и автоматизации производства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лучае предоставления предприятием рабочих мест обучающиеся во время практики могут работать по профилю профессиональной деятельности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рохождения практики, обучающиеся делают записи в отчете о выполнении пунктов индивидуального задания с описанием проведенных работ в календарном графике и приложением разработанной конструкторско-технологической документации и других материалов.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3" w:name="__RefHeading___Toc126679753"/>
      <w:r>
        <w:rPr>
          <w:rFonts w:cs="Times New Roman" w:ascii="Times New Roman" w:hAnsi="Times New Roman"/>
          <w:sz w:val="28"/>
          <w:szCs w:val="28"/>
        </w:rPr>
        <w:t>Содержание практики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всех этапов практики обеспечивает обоснованную последовательность формирования у обучающихся системы умений, целостной профессиональной деятельности и практического опыта в соответствии с требованиями ФГОС ВО.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Задачами технологической(проектно-технологической) практики являются: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накомление студентов с особенностями выбранного для обучения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 и профиля подготовки;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е организационной структуры предприятий машиностроения и номенклатурой выпускаемой продукции путем проведения экскурсий и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зорных лекций;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накомление с техническим оснащением машиностроительных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;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накомление с технологической цепочкой по превращению заготовки в готовое изделие, функционирования конкретных технологических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ов механической обработки и сварки на машиностроительных предприятиях;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накомление с оборудованием заготовительного (кузнечнопрессового), механосборочного и сварочного участков (цехов);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блюдение за работой металлорежущего и сварочного оборудования;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накомление со способами получения заготовок;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накомление с конструкцией и областью применения металлорежущих инструментов, технологической оснастки (приспособлений, режущего, мерительного и вспомогательных инструментов);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накомление с правилами эксплуатации средств технического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я, противопожарных мероприятий, охраны труда при работе на металлорежущих станках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__RefHeading___Toc126679754"/>
      <w:r>
        <w:rPr>
          <w:rFonts w:cs="Times New Roman" w:ascii="Times New Roman" w:hAnsi="Times New Roman"/>
          <w:sz w:val="28"/>
          <w:szCs w:val="28"/>
        </w:rPr>
        <w:t>Организационный этап практики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Перед распределением обучающихся по местам прохождения практики проводится организационное собрание, на котором раскрываются цели и задачи производственной практики, ее место в учебном процессе; ознакомление с распорядком работы организации; инструктаж по охране труда, технике безопасности и пожарной безопасности, в том числе и по технике безопасности на рабочем месте прохождения производственной практики (в производственных подразделениях, исследовательских, технологических и испытательных лабораториях). Сообщаются правила пользования справочной, технической научной литературой и другими библиотечными ресурсами, а также локальной информационной сетью организации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ется индивидуальное задание на производственную практику и сообщаются требования к содержанию отчета по производственной практике, его оформлению, о текущем контроле прохождения практики и о проведении промежуточной аттестации.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5" w:name="__RefHeading___Toc126679755"/>
      <w:bookmarkEnd w:id="5"/>
      <w:r>
        <w:rPr>
          <w:rFonts w:cs="Times New Roman" w:ascii="Times New Roman" w:hAnsi="Times New Roman"/>
          <w:sz w:val="28"/>
          <w:szCs w:val="28"/>
        </w:rPr>
        <w:t>Основной этап практики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, которые рассматриваются во время прохождения практики: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 месте прохождения практики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История организации. Структура организации. Продукция организации и ее характеристики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хнологические процессы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технологических процессов: единичный, типовой, групповой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По критериям новизны и иновационности – типичные и перспективные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По критериям детализации – маршрутные и пооперационные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разработки технологических процессов: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, обработка, изучение исходных данных,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основных технологических решений,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техник -экономических обоснований,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ирование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3. Технологическое оборудование – сборочное, механообрабатывающие и др., технологическая оснастка, мерительный и режущий инструмент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4. Качество изготовления изделий, классификация дефектов и брака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Методы контроля. Оборудование и инструменты для контроля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ложения и нормативная документация.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6" w:name="__RefHeading___Toc126679756"/>
      <w:r>
        <w:rPr>
          <w:rFonts w:cs="Times New Roman" w:ascii="Times New Roman" w:hAnsi="Times New Roman"/>
          <w:sz w:val="28"/>
          <w:szCs w:val="28"/>
        </w:rPr>
        <w:t>Заключительный этап практики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ключительном этапе практики производится систематизация собранного материала, оформляется отчет по практике, подготовка к промежуточной аттестации и выступление на зачете. Отчет представляется на зачет в форме, представленной в Приложении А.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7" w:name="__RefHeading___Toc126679757"/>
      <w:bookmarkEnd w:id="7"/>
      <w:r>
        <w:rPr>
          <w:rFonts w:cs="Times New Roman" w:ascii="Times New Roman" w:hAnsi="Times New Roman"/>
          <w:sz w:val="28"/>
          <w:szCs w:val="28"/>
        </w:rPr>
        <w:t>Индивидуальное задание</w:t>
      </w:r>
    </w:p>
    <w:p>
      <w:pPr>
        <w:pStyle w:val="Default"/>
        <w:tabs>
          <w:tab w:val="clear" w:pos="708"/>
          <w:tab w:val="left" w:pos="1276" w:leader="none"/>
        </w:tabs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Индивидуальное задание на технологическую(проектно-технологическую) практику формируется исходя из пройденных дисциплин, программы бакалавриата по направлению подготовки 15.03.01 «Машиностроение», вида профессиональной деятельности будущего бакалавра, специфики предприятия, на которое направляется обучающийся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ое задание может содержать следующие вопросы: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ная тематика специальных заданий: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знакомиться с должностной инструкцией технолога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ыполнить выборку нормативных документов по основным технологическим процессам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3. Ознакомиться с процессами изготовления изделий на кузнечнопрессовом оборудовании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Ознакомиться с принципом работы и наладки оборудования.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ить виды брака и условия их возникновения  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1134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bookmarkStart w:id="8" w:name="__RefHeading___Toc126679758"/>
      <w:r>
        <w:rPr>
          <w:rFonts w:cs="Times New Roman" w:ascii="Times New Roman" w:hAnsi="Times New Roman"/>
          <w:sz w:val="28"/>
          <w:szCs w:val="28"/>
        </w:rPr>
        <w:t>Выполнение индивидуального задания. Текущий контроль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индивидуального задания проводится в соответствии с календарным графиком.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выполнения индивидуального задания осуществляется по календарному графику с использованием вопросов фонда оценочных средств.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1134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bookmarkStart w:id="9" w:name="__RefHeading___Toc126679759"/>
      <w:r>
        <w:rPr>
          <w:rFonts w:cs="Times New Roman" w:ascii="Times New Roman" w:hAnsi="Times New Roman"/>
          <w:sz w:val="28"/>
          <w:szCs w:val="28"/>
        </w:rPr>
        <w:t>Оформление отчёта по практике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производственной практики по результатам ее прохождения и собранным материалам оформляется отчет. </w:t>
      </w:r>
    </w:p>
    <w:p>
      <w:pPr>
        <w:pStyle w:val="Default"/>
        <w:tabs>
          <w:tab w:val="clear" w:pos="708"/>
          <w:tab w:val="left" w:pos="1134" w:leader="none"/>
        </w:tabs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отчета: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1134" w:hanging="0"/>
        <w:jc w:val="both"/>
        <w:rPr/>
      </w:pPr>
      <w:r>
        <w:rPr>
          <w:color w:val="000000"/>
          <w:sz w:val="28"/>
          <w:szCs w:val="28"/>
        </w:rPr>
        <w:t xml:space="preserve">Титульный лист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1134" w:hanging="0"/>
        <w:jc w:val="both"/>
        <w:rPr/>
      </w:pPr>
      <w:r>
        <w:rPr>
          <w:color w:val="000000"/>
          <w:sz w:val="28"/>
          <w:szCs w:val="28"/>
        </w:rPr>
        <w:t xml:space="preserve">Индивидуальное задание и календарный график, подписанные руководителями практик от университета и предприятия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зыв-характеристика руководителя практики от предприятия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часть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е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использованных источников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1134" w:hanging="0"/>
        <w:jc w:val="both"/>
        <w:rPr/>
      </w:pPr>
      <w:r>
        <w:rPr>
          <w:color w:val="000000"/>
          <w:sz w:val="28"/>
          <w:szCs w:val="28"/>
        </w:rPr>
        <w:t xml:space="preserve">Приложения.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нки, прилагаемые к отчету представлены в Приложении А.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  <w:u w:val="single"/>
        </w:rPr>
        <w:t>Введение.</w:t>
      </w:r>
      <w:r>
        <w:rPr>
          <w:color w:val="000000"/>
          <w:sz w:val="28"/>
          <w:szCs w:val="28"/>
        </w:rPr>
        <w:t xml:space="preserve"> В введении отражаются компетенции, формируемые в результате прохождения практики, вопросы индивидуального задания, указывается место и время прохождения практики.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  <w:u w:val="single"/>
        </w:rPr>
        <w:t>Содержание основной части</w:t>
      </w:r>
      <w:r>
        <w:rPr>
          <w:color w:val="000000"/>
          <w:sz w:val="28"/>
          <w:szCs w:val="28"/>
        </w:rPr>
        <w:t xml:space="preserve">. В основной части отчета представляется рабочий график (план) прохождения практики, отражающий вопросы индивидуального задания и их последовательность выполнения. Структура и содержание основной части отчета определяется содержанием практики и индивидуальным заданием на практику.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овая структура основной части: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ые технологические процессы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номенклатуры изделий предприятия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технологического процесса одного изделия из номенклатуры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ернизация технологического процесса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</w:tabs>
        <w:ind w:left="1560" w:hanging="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выбора методов работ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</w:tabs>
        <w:ind w:left="1560" w:hanging="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современного технологического оборудования, оснастки, инструмента, средств контроля с обоснованием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</w:tabs>
        <w:ind w:left="1560" w:hanging="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оптимальных режимов обработки с использованием современных методик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</w:tabs>
        <w:ind w:left="1560" w:hanging="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ирование операций технологического процесса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560" w:leader="none"/>
        </w:tabs>
        <w:ind w:left="1134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качества изделий.</w:t>
      </w:r>
    </w:p>
    <w:p>
      <w:pPr>
        <w:pStyle w:val="Default"/>
        <w:tabs>
          <w:tab w:val="clear" w:pos="708"/>
          <w:tab w:val="left" w:pos="1560" w:leader="none"/>
        </w:tabs>
        <w:ind w:left="113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>. Заключение отчета по практике подводит итог проведенной работе, содержит выводы, предложения, рекомендации по совершенствованию, сделанные в ходе практики, и отражены практические навыки и ум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. Может содержать библиографический список, список отчетов, проектов, нормативно-правовых документов, монографические, публицистические, статистические источники, а также Интернет-ресурсы, использованные при прохождении практики и составлении отче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я</w:t>
      </w:r>
      <w:r>
        <w:rPr>
          <w:rFonts w:cs="Times New Roman" w:ascii="Times New Roman" w:hAnsi="Times New Roman"/>
          <w:sz w:val="28"/>
          <w:szCs w:val="28"/>
        </w:rPr>
        <w:t>. В приложении приводятся графики, таблицы, чертежи, схемы, копии документов и проч. Каждое приложение следует начинать с новой страницы, нумеровать по возрастанию: 1, 2, 3 и т.д. либо в алфавитном порядке. Вверху пишется слово «Приложение». Приложения выносятся после списка использованных источни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отчета должен составлять не менее 10–15 листов (без приложений) (шрифт – Times New Roman, размер шрифта – 14, межстрочный интервал – полуторный, все поля – 2 см, отступ – 1 см, выравнивание – по ширине, таблицы и схемы располагаются по тексту и нумеруются по разделам). Количество приложений не ограничивается и в указанный объем не включатся. 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10" w:name="__RefHeading___Toc126679760"/>
      <w:bookmarkEnd w:id="10"/>
      <w:r>
        <w:rPr>
          <w:rFonts w:cs="Times New Roman" w:ascii="Times New Roman" w:hAnsi="Times New Roman"/>
          <w:sz w:val="28"/>
          <w:szCs w:val="28"/>
        </w:rPr>
        <w:t>Промежуточная аттестац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о итогам технологической(проектно-технологической) практики осуществляется руководителем практики после предоставления обучающимся отчета, подготовленного в соответствии с утвержденной программой практики и содержащего все собранную за время практики конструкторско-технологическую документацию в день окончания практики, Обязательным при промежуточной аттестации является наличие в отчете по практике отзыва руководителя практики от предприятия с оценко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ую аттестацию по практике проводится в два этапа в виде зачета с оценкой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первом этапе (для всех обучающихся) с помощью фондов оценочных средств по промежуточной аттестации и отчета по практике определяется соответствие освоения обучающимися заданных результатов, предусмотренных компетенциями, пороговому уровню (оценке «удовлетворительно»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втором этапе (для обучающихся, успешно прошедших первый этап и желающих получить более высокую оценку (баллы)) определяется письменно с помощью фондов оценочных средств по промежуточной аттестации и отчета по практике соответствие освоения обучающимися заданных результатов, предусмотренных компетенциями, продвинутому или превосходному уровням (оценке «хорошо» или «отлично»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по практике или зачет приравниваются к оценкам (зачетам) по теоретическому обучению и учитывается при проведении итогов общей успеваемости обучающихся и назначению стипенд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йся, не выполняющий программу практики по уважительной причине, направляются на практику вторично, в свободное от основной учебы время. Неудовлетворительные результаты промежуточной аттестации по практике или непрохождение промежуточной аттестации по практике при отсутствии уважительных причин признается академической задолженностью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 сроков практики по уважительным причинам осуществляется в индивидуальном порядке и оформляется отдельным приказом. Основанием для приказа является заявление обучающегося, согласованное с выпускающей кафедрой и директором филиала, с приложением документов, подтверждающих необходимость переноса сроков практики. В случае переноса сроков практики, обучающийся, как правило, находит место практики самостоятельно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11" w:name="__RefHeading___Toc126679761"/>
      <w:bookmarkEnd w:id="11"/>
      <w:r>
        <w:rPr>
          <w:rFonts w:cs="Times New Roman" w:ascii="Times New Roman" w:hAnsi="Times New Roman"/>
          <w:sz w:val="28"/>
          <w:szCs w:val="28"/>
        </w:rPr>
        <w:t>Учебно-методическое обеспечение практи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ка и объемная штамповка: Справочник / Под ред. Е.И. Семенова: В 4 т. – М.: Машиностроение, 1986. –56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ицын И.А., Шехтер В.Я., Мансуров А.М. Проектирование кузнечных и холодноштамповочных цехов и заводов. – М.: Москва «Высшая школа», 1977. – 424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  <w:sz w:val="28"/>
          <w:szCs w:val="28"/>
          <w:lang w:eastAsia="en-US"/>
        </w:rPr>
        <w:t>metallicheckiy-portal.ru/marki</w:t>
      </w:r>
    </w:p>
    <w:p>
      <w:pPr>
        <w:pStyle w:val="Default"/>
        <w:tabs>
          <w:tab w:val="clear" w:pos="708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jc w:val="right"/>
        <w:rPr>
          <w:rFonts w:ascii="Times New Roman" w:hAnsi="Times New Roman" w:cs="Times New Roman"/>
          <w:sz w:val="28"/>
          <w:szCs w:val="28"/>
        </w:rPr>
      </w:pPr>
      <w:bookmarkStart w:id="12" w:name="__RefHeading___Toc126679762"/>
      <w:bookmarkEnd w:id="12"/>
      <w:r>
        <w:rPr>
          <w:rFonts w:cs="Times New Roman" w:ascii="Times New Roman" w:hAnsi="Times New Roman"/>
          <w:sz w:val="28"/>
          <w:szCs w:val="28"/>
        </w:rPr>
        <w:t>Приложение А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637540" cy="676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ФЕДЕРАЛЬНОЕ ГОСУДАРСТВЕННОЕ БЮДЖЕТНО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«ДОНСКОЙ ГОСУДАРСТВЕННЫЙ ТЕХНИЧЕСКИЙ УНИВЕРСИТЕТ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(ДГТУ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афедра «Технологии формообразования и художественная обработка материалов»</w:t>
      </w:r>
    </w:p>
    <w:p>
      <w:pPr>
        <w:pStyle w:val="Default"/>
        <w:rPr>
          <w:rFonts w:ascii="Times New Roman" w:hAnsi="Times New Roman" w:eastAsia="Times New Roman" w:cs="Times New Roman"/>
          <w:color w:val="000000"/>
          <w:sz w:val="23"/>
          <w:szCs w:val="23"/>
          <w:lang w:eastAsia="zh-CN"/>
        </w:rPr>
      </w:pPr>
      <w:r>
        <w:rPr>
          <w:rFonts w:eastAsia="Times New Roman" w:cs="Times New Roman"/>
          <w:color w:val="000000"/>
          <w:sz w:val="23"/>
          <w:szCs w:val="23"/>
          <w:lang w:eastAsia="zh-CN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ЧЕТ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охождению </w:t>
      </w:r>
      <w:r>
        <w:rPr>
          <w:color w:val="000000"/>
          <w:sz w:val="28"/>
          <w:szCs w:val="28"/>
          <w:u w:val="single"/>
        </w:rPr>
        <w:t>Технологической(проектно-технологической) практики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ление подготовки </w:t>
      </w:r>
      <w:r>
        <w:rPr>
          <w:color w:val="000000"/>
          <w:sz w:val="28"/>
          <w:szCs w:val="28"/>
          <w:u w:val="single"/>
        </w:rPr>
        <w:t>15.03.01 Машиностроение</w:t>
      </w:r>
    </w:p>
    <w:p>
      <w:pPr>
        <w:pStyle w:val="Default"/>
        <w:ind w:left="2832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Шифр НПС, наименование) </w:t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ыполнил: </w:t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бучающийся гр. ____________________Ф.И.О. </w:t>
      </w:r>
    </w:p>
    <w:p>
      <w:pPr>
        <w:pStyle w:val="Default"/>
        <w:ind w:left="4536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(группа) (подпись практиканта) </w:t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уководитель практики от предприятия </w:t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 _______________ Ф.И.О. </w:t>
      </w:r>
    </w:p>
    <w:p>
      <w:pPr>
        <w:pStyle w:val="Default"/>
        <w:ind w:left="4536" w:hanging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(должность) (подпись, печать предприятия) </w:t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уководитель практики от университета </w:t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 _________________ Ф.И.О </w:t>
      </w:r>
    </w:p>
    <w:p>
      <w:pPr>
        <w:pStyle w:val="Default"/>
        <w:ind w:left="4536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(должность) (подпись) </w:t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тчет защищен с оценкой: ____________ </w:t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ата защиты «___» __________20__ г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</w:rPr>
        <w:t>Ростов на Дону, 20___ год</w:t>
      </w:r>
      <w:r>
        <w:br w:type="page"/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должение Приложения А 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ИНДИВИДУАЛЬНОЕ ЗАДАНИЕ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ающегося_____________________________________________________ </w:t>
      </w:r>
    </w:p>
    <w:p>
      <w:pPr>
        <w:pStyle w:val="Default"/>
        <w:ind w:left="4248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Ф.И.О.)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ппы____________________________________________________________ </w:t>
      </w:r>
    </w:p>
    <w:p>
      <w:pPr>
        <w:pStyle w:val="Default"/>
        <w:ind w:left="4248" w:first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Номер группы)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 xml:space="preserve">Направления </w:t>
      </w:r>
      <w:r>
        <w:rPr>
          <w:color w:val="000000"/>
          <w:sz w:val="28"/>
          <w:szCs w:val="28"/>
          <w:u w:val="single"/>
        </w:rPr>
        <w:t xml:space="preserve">           </w:t>
      </w:r>
      <w:r>
        <w:rPr>
          <w:color w:val="000000"/>
          <w:sz w:val="23"/>
          <w:szCs w:val="23"/>
          <w:u w:val="single"/>
        </w:rPr>
        <w:t>15.03.01 Машиностроение              .</w:t>
      </w:r>
    </w:p>
    <w:p>
      <w:pPr>
        <w:pStyle w:val="Default"/>
        <w:ind w:left="1416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Шифр НПС, наименование) </w:t>
      </w:r>
    </w:p>
    <w:p>
      <w:pPr>
        <w:pStyle w:val="Defaul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Период практики с «     » </w:t>
      </w:r>
      <w:r>
        <w:rPr>
          <w:color w:val="000000"/>
          <w:sz w:val="28"/>
          <w:szCs w:val="28"/>
          <w:u w:val="single"/>
        </w:rPr>
        <w:t>________.</w:t>
      </w:r>
      <w:r>
        <w:rPr>
          <w:color w:val="000000"/>
          <w:sz w:val="28"/>
          <w:szCs w:val="28"/>
        </w:rPr>
        <w:t xml:space="preserve"> по «    » </w:t>
      </w:r>
      <w:r>
        <w:rPr>
          <w:color w:val="000000"/>
          <w:sz w:val="28"/>
          <w:szCs w:val="28"/>
          <w:u w:val="single"/>
        </w:rPr>
        <w:t>___________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прохождения практики</w:t>
      </w:r>
    </w:p>
    <w:p>
      <w:pPr>
        <w:pStyle w:val="Default"/>
        <w:rPr/>
      </w:pPr>
      <w:r>
        <w:rPr>
          <w:color w:val="000000"/>
          <w:sz w:val="28"/>
          <w:szCs w:val="28"/>
          <w:u w:val="single"/>
        </w:rPr>
        <w:t xml:space="preserve">________________________________________________________________  _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Наименование организации, предприятия / наименование подразделения организации, предприятия)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Наименование организации, предприятия / наименование подразделения организации, предприятия)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 практики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[] учебна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[] производственна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[*] технологическая(проектно-технологическая)</w:t>
      </w:r>
    </w:p>
    <w:p>
      <w:pPr>
        <w:pStyle w:val="Default"/>
        <w:rPr>
          <w:color w:val="000000"/>
          <w:sz w:val="28"/>
          <w:szCs w:val="28"/>
        </w:rPr>
      </w:pPr>
      <w:r>
        <w:rPr>
          <w:sz w:val="28"/>
          <w:szCs w:val="28"/>
        </w:rPr>
        <w:t>[ ] производственная (преддипломная)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34"/>
      </w:tblGrid>
      <w:tr>
        <w:trPr>
          <w:trHeight w:val="425" w:hRule="atLeast"/>
        </w:trPr>
        <w:tc>
          <w:tcPr>
            <w:tcW w:w="463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практики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т ДГТУ </w:t>
            </w:r>
          </w:p>
        </w:tc>
        <w:tc>
          <w:tcPr>
            <w:tcW w:w="463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8"/>
                <w:szCs w:val="28"/>
              </w:rPr>
              <w:t xml:space="preserve">Руководитель практики от предприятия </w:t>
            </w:r>
          </w:p>
        </w:tc>
      </w:tr>
      <w:tr>
        <w:trPr>
          <w:trHeight w:val="242" w:hRule="atLeast"/>
        </w:trPr>
        <w:tc>
          <w:tcPr>
            <w:tcW w:w="463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/______________ </w:t>
            </w:r>
          </w:p>
          <w:p>
            <w:pPr>
              <w:pStyle w:val="Default"/>
              <w:ind w:firstLine="1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ись / Ф.И.О.) </w:t>
            </w:r>
          </w:p>
        </w:tc>
        <w:tc>
          <w:tcPr>
            <w:tcW w:w="4634" w:type="dxa"/>
            <w:tcBorders/>
          </w:tcPr>
          <w:p>
            <w:pPr>
              <w:pStyle w:val="Default"/>
              <w:ind w:left="1179" w:hanging="1179"/>
              <w:rPr/>
            </w:pPr>
            <w:r>
              <w:rPr>
                <w:sz w:val="28"/>
                <w:szCs w:val="28"/>
              </w:rPr>
              <w:t>________________________________</w:t>
            </w:r>
            <w:r>
              <w:rPr>
                <w:sz w:val="20"/>
                <w:szCs w:val="20"/>
              </w:rPr>
              <w:t xml:space="preserve">(подпись / Ф.И.О.) </w:t>
            </w:r>
          </w:p>
        </w:tc>
      </w:tr>
      <w:tr>
        <w:trPr>
          <w:trHeight w:val="243" w:hRule="atLeast"/>
        </w:trPr>
        <w:tc>
          <w:tcPr>
            <w:tcW w:w="4634" w:type="dxa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__________________________ </w:t>
            </w:r>
          </w:p>
          <w:p>
            <w:pPr>
              <w:pStyle w:val="Default"/>
              <w:ind w:firstLine="14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4634" w:type="dxa"/>
            <w:tcBorders/>
          </w:tcPr>
          <w:p>
            <w:pPr>
              <w:pStyle w:val="Default"/>
              <w:ind w:left="896" w:hanging="851"/>
              <w:rPr/>
            </w:pPr>
            <w:r>
              <w:rPr>
                <w:sz w:val="28"/>
                <w:szCs w:val="28"/>
              </w:rPr>
              <w:t>________________________________</w:t>
            </w:r>
            <w:r>
              <w:rPr>
                <w:sz w:val="20"/>
                <w:szCs w:val="20"/>
              </w:rPr>
              <w:t xml:space="preserve">(должность)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родолжение Приложения А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знакомиться с должностной инструкцией технолог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полнить выборку нормативных документов по основным технологическим процессам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знакомиться с процессами изготовления изделий на кузнечнопрессовом оборудован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знакомиться с принципом работы и наладки оборуд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ь виды брака и условия их возникновения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график (план) проведения практик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594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содержание намечаемой работ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от университета:__________________/ 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предприятия (организации) 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получил, ознакомлен и согла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 / Ф.И.О. обучающегося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 __» 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ограммой практики </w:t>
      </w:r>
      <w:r>
        <w:rPr>
          <w:rFonts w:cs="Times New Roman" w:ascii="Times New Roman" w:hAnsi="Times New Roman"/>
          <w:sz w:val="28"/>
          <w:szCs w:val="28"/>
          <w:u w:val="single"/>
        </w:rPr>
        <w:t>ознакомл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задания, содержание и планируемые результаты практики </w:t>
      </w:r>
      <w:r>
        <w:rPr>
          <w:rFonts w:cs="Times New Roman" w:ascii="Times New Roman" w:hAnsi="Times New Roman"/>
          <w:sz w:val="28"/>
          <w:szCs w:val="28"/>
          <w:u w:val="single"/>
        </w:rPr>
        <w:t>соглас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предприятия (организации) 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часть отчет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и, формируемые в результате прохождения практ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-6. Способен управлять своим временем, выстраивать и реализовывать траекторию саморазвития на основе принципов образования в течение всей жизни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-6.1 Управляет своим временем, выстраивает и реализует траекторию саморазвития на основе принципов образования в течение всей жиз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задание на практик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хождения практ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название предприятия или лаборатории, подразделения ДГТ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хождения пр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 практики</w:t>
        <w:tab/>
        <w:t xml:space="preserve">    «___»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кончания практики «___»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на практик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 ОТ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абочий график прохождения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379"/>
        <w:gridCol w:w="52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практики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содержание выполненной рабо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 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 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 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руктура и содержание основной части от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прохождения практики были приобретены следующие практические навыки и ум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СПИСОК ИСПОЛЬЗОВАННЫХ ИСТОЧ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-ХАРАКТЕРИС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ающийся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ГТУ, группы____________ проходил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технологическую (проектно-технологическую) практику </w:t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«___» ________ 20__    по «__ » _______ 20__г. в 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название предприятия или лаборатории, подразделения ДГТ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ка была организована в соответствии с программой практ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название предприятия или лаборатории, подразделения ДГТ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лице руководителя практики от предприятия 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Ф.И.О., должность, руководитель практики от пред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рекомендовал(а) себя как 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боту обучающегося ____________________оцениваю на _________________ 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(Ф.И.О.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уководитель практики от предприятия  </w:t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_______                ______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личная подпись Ф.И.О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М.П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__RefHeading___Toc126679763"/>
      <w:bookmarkEnd w:id="13"/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от 03.09.2015 г. «Об утверждении федерального государственного образовательного стандарта высшего образования по направлению подготовки 15.03.01 Машиностроение (уровень бакалавриата)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66797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5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Цели технологической(проектно-технологической) практик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Место практики и распределение рабочего времени обучающегос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5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одержание практик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5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рганизационный этап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5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сновной этап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Заключительный этап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Индивидуальное зада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ыполнение индивидуального задания. Текущий контрол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формление отчёта по практик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омежуточная аттестац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6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Учебно-методическое обеспечение практи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иложение 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6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64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85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854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1:20:00Z</dcterms:created>
  <dc:creator>Шилякин Леонид Викторович</dc:creator>
  <dc:description/>
  <cp:keywords/>
  <dc:language>en-US</dc:language>
  <cp:lastModifiedBy>Орлова Марина Евгеньевна</cp:lastModifiedBy>
  <dcterms:modified xsi:type="dcterms:W3CDTF">2025-01-15T09:22:00Z</dcterms:modified>
  <cp:revision>6</cp:revision>
  <dc:subject/>
  <dc:title/>
</cp:coreProperties>
</file>